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udent Daily Self-assessment and Lesson Rating Char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:____________________________________</w:t>
        <w:tab/>
        <w:t>Course/grade:_____________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Purpose :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purpose of this chart is to give the learner a chance to rate lesson engagement and their level of understanding of the content presented each day. </w:t>
      </w:r>
    </w:p>
    <w:p>
      <w:pPr>
        <w:pStyle w:val="Normal"/>
        <w:numPr>
          <w:ilvl w:val="0"/>
          <w:numId w:val="1"/>
        </w:numPr>
        <w:rPr/>
      </w:pPr>
      <w:r>
        <w:rPr/>
        <w:t>The purpose of this chart is to gather student input about the lesson and to adjust teaching to maximize student understanding and achievement.</w:t>
      </w:r>
    </w:p>
    <w:p>
      <w:pPr>
        <w:pStyle w:val="Normal"/>
        <w:rPr/>
      </w:pPr>
      <w:bookmarkStart w:id="0" w:name="OLE_LINK2"/>
      <w:bookmarkStart w:id="1" w:name="OLE_LINK1"/>
      <w:r>
        <w:rPr>
          <w:b/>
          <w:u w:val="single"/>
        </w:rPr>
        <w:t>Engagement  rate:</w:t>
      </w:r>
      <w:r>
        <w:rPr/>
        <w:t xml:space="preserve">  </w:t>
      </w:r>
      <w:r>
        <w:rPr>
          <w:b/>
        </w:rPr>
        <w:t>0</w:t>
      </w:r>
      <w:r>
        <w:rPr/>
        <w:t xml:space="preserve">-None, </w:t>
      </w:r>
      <w:r>
        <w:rPr>
          <w:b/>
        </w:rPr>
        <w:t>1</w:t>
      </w:r>
      <w:r>
        <w:rPr/>
        <w:t xml:space="preserve">-a little bit, </w:t>
      </w:r>
      <w:r>
        <w:rPr>
          <w:b/>
        </w:rPr>
        <w:t>2</w:t>
      </w:r>
      <w:r>
        <w:rPr/>
        <w:t xml:space="preserve">- Kind of,  </w:t>
      </w:r>
      <w:r>
        <w:rPr>
          <w:b/>
        </w:rPr>
        <w:t>3</w:t>
      </w:r>
      <w:r>
        <w:rPr/>
        <w:t xml:space="preserve">-half the time,  </w:t>
      </w:r>
      <w:r>
        <w:rPr>
          <w:b/>
        </w:rPr>
        <w:t>4</w:t>
      </w:r>
      <w:r>
        <w:rPr/>
        <w:t>- most of the time,</w:t>
      </w:r>
      <w:r>
        <w:rPr>
          <w:b/>
        </w:rPr>
        <w:t xml:space="preserve"> 5</w:t>
      </w:r>
      <w:r>
        <w:rPr/>
        <w:t>- all the time.</w:t>
      </w:r>
    </w:p>
    <w:p>
      <w:pPr>
        <w:pStyle w:val="Normal"/>
        <w:rPr/>
      </w:pPr>
      <w:r>
        <w:rPr>
          <w:b/>
          <w:u w:val="single"/>
        </w:rPr>
        <w:t>Understanding rate:</w:t>
      </w:r>
      <w:r>
        <w:rPr/>
        <w:t xml:space="preserve"> </w:t>
      </w:r>
      <w:r>
        <w:rPr>
          <w:b/>
        </w:rPr>
        <w:t>0</w:t>
      </w:r>
      <w:r>
        <w:rPr/>
        <w:t xml:space="preserve">- None, </w:t>
      </w:r>
      <w:r>
        <w:rPr>
          <w:b/>
        </w:rPr>
        <w:t>1</w:t>
      </w:r>
      <w:r>
        <w:rPr/>
        <w:t xml:space="preserve">-Need re-teaching,  </w:t>
      </w:r>
      <w:r>
        <w:rPr>
          <w:b/>
        </w:rPr>
        <w:t>2</w:t>
      </w:r>
      <w:r>
        <w:rPr/>
        <w:t xml:space="preserve">- Need tutorial, </w:t>
      </w:r>
      <w:r>
        <w:rPr>
          <w:b/>
        </w:rPr>
        <w:t>3</w:t>
      </w:r>
      <w:r>
        <w:rPr/>
        <w:t xml:space="preserve">- Need more practice,  </w:t>
      </w:r>
      <w:r>
        <w:rPr>
          <w:b/>
        </w:rPr>
        <w:t>4</w:t>
      </w:r>
      <w:r>
        <w:rPr/>
        <w:t xml:space="preserve">- Understand but cannot explain to others, </w:t>
      </w:r>
      <w:r>
        <w:rPr>
          <w:b/>
        </w:rPr>
        <w:t>5</w:t>
      </w:r>
      <w:r>
        <w:rPr/>
        <w:t>-Understand and  can explain concept to other students.</w: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2" w:name="OLE_LINK2"/>
      <w:bookmarkStart w:id="3" w:name="OLE_LINK1"/>
      <w:bookmarkStart w:id="4" w:name="_1350575019"/>
      <w:bookmarkStart w:id="5" w:name="_1350572347"/>
      <w:bookmarkStart w:id="6" w:name="_1350572220"/>
      <w:bookmarkStart w:id="7" w:name="_1350572191"/>
      <w:bookmarkStart w:id="8" w:name="_1350572158"/>
      <w:bookmarkStart w:id="9" w:name="_1350572134"/>
      <w:bookmarkStart w:id="10" w:name="_1350572104"/>
      <w:bookmarkStart w:id="11" w:name="_1350571925"/>
      <w:bookmarkStart w:id="12" w:name="_1350571876"/>
      <w:bookmarkStart w:id="13" w:name="_1350571842"/>
      <w:bookmarkStart w:id="14" w:name="_1350571816"/>
      <w:bookmarkStart w:id="15" w:name="_1350571749"/>
      <w:bookmarkStart w:id="16" w:name="_1350570781"/>
      <w:bookmarkStart w:id="17" w:name="_1350570250"/>
      <w:bookmarkStart w:id="18" w:name="_1350570228"/>
      <w:bookmarkStart w:id="19" w:name="_1348349105"/>
      <w:bookmarkStart w:id="20" w:name="_1348349018"/>
      <w:bookmarkStart w:id="21" w:name="_1348348194"/>
      <w:bookmarkStart w:id="22" w:name="_1348347727"/>
      <w:bookmarkStart w:id="23" w:name="_1348347009"/>
      <w:bookmarkStart w:id="24" w:name="_1348346973"/>
      <w:bookmarkStart w:id="25" w:name="_1348346804"/>
      <w:bookmarkStart w:id="26" w:name="_1327143816"/>
      <w:bookmarkStart w:id="27" w:name="_1326996323"/>
      <w:bookmarkStart w:id="28" w:name="_1326996292"/>
      <w:bookmarkStart w:id="29" w:name="_1326996269"/>
      <w:bookmarkStart w:id="30" w:name="_1326995895"/>
      <w:bookmarkStart w:id="31" w:name="_1326995444"/>
      <w:bookmarkStart w:id="32" w:name="_1326995394"/>
      <w:bookmarkStart w:id="33" w:name="_1326995290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8925" w:dyaOrig="6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6.05pt;height:327.75pt" filled="f" o:ole="">
            <v:imagedata r:id="rId3" o:title=""/>
          </v:shape>
          <o:OLEObject Type="Embed" ProgID="" ShapeID="ole_rId2" DrawAspect="Content" ObjectID="_892895366" r:id="rId2"/>
        </w:object>
      </w:r>
      <w:bookmarkEnd w:id="2"/>
      <w:bookmarkEnd w:id="3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22:51:00Z</dcterms:created>
  <dc:creator>HISD</dc:creator>
  <dc:description/>
  <cp:keywords/>
  <dc:language>en-US</dc:language>
  <cp:lastModifiedBy>HISD</cp:lastModifiedBy>
  <cp:lastPrinted>2010-11-06T17:51:00Z</cp:lastPrinted>
  <dcterms:modified xsi:type="dcterms:W3CDTF">2010-11-06T23:58:00Z</dcterms:modified>
  <cp:revision>3</cp:revision>
  <dc:subject/>
  <dc:title/>
</cp:coreProperties>
</file>